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26</w:t>
      </w:r>
      <w:r>
        <w:rPr>
          <w:sz w:val="24"/>
          <w:szCs w:val="24"/>
        </w:rPr>
        <w:t>_» декабря 2023 г.                                  №  _</w:t>
      </w:r>
      <w:r>
        <w:rPr>
          <w:sz w:val="24"/>
          <w:szCs w:val="24"/>
          <w:u w:val="single"/>
        </w:rPr>
        <w:t>140</w:t>
      </w:r>
      <w:r>
        <w:rPr>
          <w:sz w:val="24"/>
          <w:szCs w:val="24"/>
        </w:rPr>
        <w:t>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я изменений проект межевания территории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тупику Ольгинском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26.12.2023 № 51.01/1116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Провести общественные обсуждения по проекту внесения изменений в проект межевания территории в кадастровом квартале 61:46:0012601 в районе земельных участков 61:46:0012601:74 и 61:46:0012601:23, расположенных по адресам: Ростовская область,                       г. Батайск, тупик Ольгинский, 21, Ростовская область, г. Батайск, тупик Ольгинский, 17а, утвержденный постановлением Администрации города Батайска от 25.03.2020 № 537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09.01.2024 по 17.01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09.01.2024 по 17.01.202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09.01.2024 по 17.01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12-27T13:01:00Z</dcterms:modified>
  <cp:revision>405</cp:revision>
  <dc:subject/>
  <dc:title>  </dc:title>
</cp:coreProperties>
</file>